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крытии пунктов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ю Комисси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рассмотрению обращений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 открытии пунктов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елезнодорожных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онно-правовая форма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          Вас             рассмотреть            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 открытии (переносе) пункта продажи ж.д.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, открытии доп. пункта, установке доп. терминал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 (почтовый индекс)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субъект Российской Федерации)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, ___________ (улица)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 дома), _________________ (номер офиса), с целью расши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обслуживания пассажи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руководитель, должность) (подпись) 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ОАО «Российские железные дороги»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рганизации об открытии (переносе) пункта продажи железнодорожных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