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Федеральное агентство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ли: в 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а ФАВ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менование обратившего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Федеральное агентство водных ресурсов (Росвод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Министерство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инприроды России) с жалобой на незакон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здействие, решение), допущенные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водресурсов или его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ходе исполнения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в  ходе  исполнения  государственной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&lt;1&gt; (бездействием, принятым решением N _______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и, имена, отчества должностных лиц 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мои законные интересы и права в ча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сылка на нарушенный пункт, статью Регламента и/или и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выше и руководствуясь пунктами 99 - 105 (10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исполнения  Федеральным  агентством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 государственной  функции  по  ведению  государственного 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и  предоставлению  сведений  из государственного водного реест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 документов, содержащих сведения, включенные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 (утвержден   Приказом   Минприроды   РФ   от   31.10.2008  N  29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Минюсте РФ 30.12.2008 N 13048)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просить  необходимые для рассмотрения моего обращения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в(у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ругие государственные органы, органы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иные должност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ме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ры, направленные на восстановление (или защи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и законных инте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ать письменный ответ по существу поставленных в обращении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уведомить  меня  о  направлении  обращения  на  рассмотрение 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орган, орган местного самоуправления или иному должно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в соответствии с их компетен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документы и материалы либо их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копия доверенности, подтверждающая полномоч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обращ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100 Административного регламента исполнения Федеральным агентством водных ресурсов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, содержащих сведения, включенные в государственный водный реестр (утвержден Приказом Минприроды РФ от 31.10.2008 N 293, зарегистрирован в Минюсте РФ 30.12.2008 N 1304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ункта 1 статьи 10 Федерального закона "О порядке рассмотрения обращений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Федеральное агентство водных ресурсов (Росводресурсы) или Министерство природных ресурсов Российской Федерации (Минприроды России) с жалобой на незаконные действия (бездействие, решение), допущенные должностным лицом Росводресурсов или его 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