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Федеральную службу по финансовым рынка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енование обратившего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чтовый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ую службу по финансовым рынкам (ФСФР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жалобой на незаконные действия (бездействие, решение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щенные должностным лицом в ходе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в  ходе  исполнения  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(бездействием, принятым решением N ____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и, имена, отчества должностных лиц ФС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 мои законные интересы и права в ча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сылка на нарушенный пункт, статью Регламента и/или и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ы препятствия к их реализации (на меня незаконно возложена какая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), что подтверждаетс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 выше  и  руководствуясь  пунктами 136 -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регламента   по   исполнению   Федеральной  службо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рынкам государственной  функции  по лицензированию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фондов, деятельности  по управлению инвестиционными фон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ыми  инвестиционными  фондами и негосударственными пенсионными фонд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специализированных депозитариев 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фондов  и  негосударственных  пенсионных  фондов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по   пенсионному   обеспечению   и  пенсионному 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вержден  Приказом  ФСФР  РФ от 10.02.2009 N 09-4/пз-н, 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24.03.2009 N 13582)  прошу принять мер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еры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осстановление (или защиту) нарушенных прав и законных интере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мену, изменение незаконного ре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щие документы и материалы либо их 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копия доверенности, подтверждающая полномочия лица, подписавшего обраще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37 Административного регламента по исполнению Федеральной службой по финансовым рынкам государственной функции по лицензированию деятельности инвестиционных фондов, деятельности по управлению инвестиционными фондами, паевыми инвестиционными фондами и негосударственными пенсионными фондами, деятельности специализированных депозитариев инвестиционных фондов, паевых инвестиционных фондов и негосударственных пенсионных фондов, а также деятельности по пенсионному обеспечению и пенсионному страхованию (утвержден Приказом ФСФР РФ от 10.02.2009 N 09-4/пз-н, зарегистрирован в Минюсте 24.03.2009 N 1358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1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банов О.М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в Федеральную службу по финансовым рынкам (ФСФР России) с жалобой на незаконные действия (бездействие, решение), допущенные должностным лицом в ходе исполнения государственной фун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