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бразования и наук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 либо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менование обратившего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Федеральную службу по надзору в сфер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особрнадзор) с жалобой на незаконные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бездействие, решение), допущенные должност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ходе исполнения государственно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  ____   г.  в  ходе  исполнения  государственной 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ми (бездействием, принятым решением N ____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и, имена, отчества должностных лиц Рособр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мои законные интересы и права в ча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сылка на нарушенный пункт, статью Регламент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/или и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ы препятствия к их реализации (на меня незаконно возложена какая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), что подтверждаетс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выше  и  руководствуясь пунктами 13.1, 13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регламента  исполнения  Федеральной службой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 образования и науки государственной функции по осуществлению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олнотой  и  качеством  осуществления  органами 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полномочий Российской Федераци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 переданных  для  осуществления органам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(утвержден  Приказом  Минобрнауки  РФ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01.2009  N  9,  зарегистрирован в Минюсте 26.02.2009 N 13442)  прошу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мер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ры, направленные на восстановление (или защиту)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законных интересов, отмену, изменение незаконн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ие документы и материалы либо их 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копия доверенности, подтверждающая полномоч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обращени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13 Административного регламента исполнения Федеральной службой по надзору в сфере образования и науки государственной функции по осуществлению надзора за полнотой и качеством осуществления органами государственной власти субъектов Российской Федерации полномочий Российской Федерации в области образования, переданных для осуществления органам государственной власти субъектов Российской Федерации (утвержден Приказом Минобрнауки РФ от 21.01.2009 N 9, зарегистрирован в Минюсте 26.02.2009 N 1344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Имеется в виду тот же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п. 1 ст. 10 Федерального закона "О порядке рассмотрения обращений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8</Characters>
  <CharactersWithSpaces>3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Кабанов О.М.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в Федеральную службу по надзору в сфере образования и науки (Рособрнадзор) с жалобой на незаконные действия (бездействие, решение), допущенные должностным лицом в ходе исполнения государственной фун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