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дзору в сфере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гр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места жительств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ый телефон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электронной почт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места нахождения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ь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ый телефон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 электронной почты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Исх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"___"________________ ___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 _______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мя и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 были допущены следующие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и фактами и на основа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нормативно-правовые а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которые ссылается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гражданина/наименование юридического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, должность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Если заявителем является юридическ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1</Characters>
  <CharactersWithSpaces>2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Касенов Е.Б.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в Федеральную службу по надзору в сфере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