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февраля 2008 г. N 01И-73/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Образец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рганизации, на имя которой выда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е удостовер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службу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формлени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й-производите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ющих экспорт 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ланируемым экспортом лекарственных средств просим подтвердить следующие данные, необходимые для представления в адрес импортирующей (запрашивающей) стр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ЛЕКАРСТВЕН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CERTIFICATE OF A PHARMACEUTICAL PRODUCT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429"/>
      </w:tblGrid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паспорта соответствует рекомендованному Всемирной организацией    </w:t>
              <w:br/>
              <w:t xml:space="preserve">здравоохранения (ВОЗ)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his certificate conforms to the format recommended by the World Health  </w:t>
              <w:br/>
              <w:t xml:space="preserve">Organization (WHO)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/No. of Certificate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ортирующая страна: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xporting (certifying country):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USSIA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портирующая (запрашивающая) страна: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mporting (requesting country):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и форма выпуска лекарственного средства: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ame and dosage form of the product: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Активная субстанция и ее содержание на единицу    </w:t>
              <w:br/>
              <w:t xml:space="preserve">дозы:  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Active ingredient(s) and amount(s) per unit dose: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компонентах, включая вспомогательные      </w:t>
              <w:br/>
              <w:t xml:space="preserve">вещества: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or complete composition including excipients: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Допущено ли лекарственное средство к обращению в  </w:t>
              <w:br/>
              <w:t xml:space="preserve">стране-экспортере?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Is this product licensed to be placed on the      </w:t>
              <w:br/>
              <w:t xml:space="preserve">market for use in the exporting country?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Реализуется ли фактически данное лекарственное    </w:t>
              <w:br/>
              <w:t xml:space="preserve">средство в стране-экспортере?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Is this product actually on the market in the     </w:t>
              <w:br/>
              <w:t xml:space="preserve">exporting country?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A.1. Номер регистрационного удостоверения и дата     </w:t>
              <w:br/>
              <w:t xml:space="preserve">выдачи: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A.1. Number of product license and date of issue: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A.2. Держатель регистрационного удостоверения        </w:t>
              <w:br/>
              <w:t xml:space="preserve">(название и адрес):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A.2. Product license holder (name and address):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A.3. Статус держателя регистрационного удостовер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A.3. Status of product license holder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A.4. Прилагается ли краткое обоснование решения о    </w:t>
              <w:br/>
              <w:t xml:space="preserve">регистрации к данному документу?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A.4. Is a summary basis for approval appended?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A.5. Является ли представленная информация о         </w:t>
              <w:br/>
              <w:t xml:space="preserve">лекарственном средстве утвержденной, полной и          </w:t>
              <w:br/>
              <w:t xml:space="preserve">соответствующей регистрационным документам?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A.5. Is the officially approved product information  </w:t>
              <w:br/>
              <w:t xml:space="preserve">complete and consonant with the license?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A.6. Заявитель на получение паспорта лекарственного  </w:t>
              <w:br/>
              <w:t xml:space="preserve">средства, если он не является держателем               </w:t>
              <w:br/>
              <w:t xml:space="preserve">регистрационного удостоверения (название и адрес):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A.6. Applicant for certificate of product, if        </w:t>
              <w:br/>
              <w:t xml:space="preserve">different from license holder (name and address):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B.1. Заявитель на получение паспорта лекарственного  </w:t>
              <w:br/>
              <w:t xml:space="preserve">средства (название и адрес):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B.1. Applicant for certificate of product (name and  </w:t>
              <w:br/>
              <w:t xml:space="preserve">address):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B.2. Статус заявителя: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B.2. Status of applicant: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B.2.1. По категории 2.A.6 название и адрес           </w:t>
              <w:br/>
              <w:t xml:space="preserve">производителя, выпускающего готовую форму препарата: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B.2.1. For categories 2.A.6 the name and address of  </w:t>
              <w:br/>
              <w:t xml:space="preserve">the manufacturer producing the dosage form is: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B.3. Комментарии: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B.3. Remarks: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Организует ли орган, выдающий паспорт, периодические</w:t>
              <w:br/>
              <w:t xml:space="preserve">инспекционные проверки предприятия (производственного  </w:t>
              <w:br/>
              <w:t xml:space="preserve">участка), выпускающего готовые формы лекарственного    </w:t>
              <w:br/>
              <w:t xml:space="preserve">средства: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Does the certifying authority arrange for periodic  </w:t>
              <w:br/>
              <w:t xml:space="preserve">inspection of the manufacturing plant in which the     </w:t>
              <w:br/>
              <w:t xml:space="preserve">dosage form is produced: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Периодичность плановых проверок: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Periodicity of routine inspections: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 Дата последней инспекционной проверки производст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Date of the inspection of the manufacturing plant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Соответствуют ли помещения, оборудование и        </w:t>
              <w:br/>
              <w:t xml:space="preserve">производственные процессы стандартам GMP?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Do the facilities and operations conform to GMP?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изнает ли орган, выдающий паспорт, представленную </w:t>
              <w:br/>
              <w:t xml:space="preserve">заявителем информацию удовлетворительной по всем       </w:t>
              <w:br/>
              <w:t xml:space="preserve">аспектам производства продукта?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Does the information submitted by the applicant     </w:t>
              <w:br/>
              <w:t xml:space="preserve">satisfy the certifying authority on all aspects of the </w:t>
              <w:br/>
              <w:t xml:space="preserve">manufacture of the product?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ли нет, пояснить: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f No, explain: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органа, выдающего паспорт: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ая служ-</w:t>
              <w:br/>
              <w:t xml:space="preserve">ба по надзору в  </w:t>
              <w:br/>
              <w:t>сфере здравоохра-</w:t>
              <w:br/>
              <w:t xml:space="preserve">нения и социаль- </w:t>
              <w:br/>
              <w:t xml:space="preserve">ного развития    </w:t>
              <w:br/>
              <w:t xml:space="preserve">109074, Россия,  </w:t>
              <w:br/>
              <w:t xml:space="preserve">Москва,          </w:t>
              <w:br/>
              <w:t xml:space="preserve">Славянская пл.,  </w:t>
              <w:br/>
              <w:t xml:space="preserve">д. 4, стр. 1     </w:t>
            </w:r>
          </w:p>
        </w:tc>
      </w:tr>
      <w:tr>
        <w:trPr>
          <w:trHeight w:val="12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ddress of certifying authority: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ederal Service  </w:t>
              <w:br/>
              <w:t xml:space="preserve">for Supervision  </w:t>
              <w:br/>
              <w:t>in the health and</w:t>
              <w:br/>
              <w:t xml:space="preserve">social           </w:t>
              <w:br/>
              <w:t xml:space="preserve">development 4,   </w:t>
              <w:br/>
              <w:t xml:space="preserve">building 1,      </w:t>
              <w:br/>
              <w:t>Slavianskaya pl.,</w:t>
              <w:br/>
              <w:t xml:space="preserve">Moscow, 109074,  </w:t>
              <w:br/>
              <w:t xml:space="preserve">Russia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Telephone: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7-495-698-46-97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/Fax: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7-495-698-45-26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: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.В. Юргель 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ame of authorized person: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V. Yurgel 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/Date: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/Signature: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/Stamp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ренность на право получения письма, подтверждающего паспорт лекарственного средства, выданная организацией-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гистрационного удостоверения на лекарствен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лицензии на осуществление деятельности по производству лекар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Ф.И.О.,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сведений "Паспорт лекарственного сред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заполняется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обходимости прикладываются дополнительные листы с комментариями и пояс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паспорт экспортируемого лекарственного средства (далее - паспорт), формат которого соответствует рекомендациям ВОЗ, устанавливает статус лекарственного средства и заявителя на получение сертификата в экспортирующей стране. Паспорт выдается только на одно лекарствен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заполнении следует использовать международные непатентованные наименования (МНН) или национальные непатентованные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аспорте или в приложении к нему должна быть указана пропись (полный состав) готового лекарствен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Желательно представить подробную информацию о количественном составе ингредиентов в лекарственном сре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качестве приложения следует представить подробную информацию о любых, указанных в регистрационных документах на лекарственное средство, ограничениях в отношении реализации или применения, если таковые име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паспорте следует уточнить, занимается ли организация, ответственная за размещение лекарственного средства на рын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a) производством дозированн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b) упаковкой и/или маркировкой готовой формы, производимой сторонней компанией;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c) не занимается ни одним из вышеуказанных направлени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6</Characters>
  <CharactersWithSpaces>6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в Федеральную службу по надзору в сфере здравоохранения и социального развития с предложением по разработке формы документа, подтверждающего соответствие организации-производителя правилам организации производства и контроля качества лекарств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