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МИД России (КД МИД России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менование обратившего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Министерство иностранны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ИД России) или Консульский департамент МИ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Д МИД России) с жалобой на незаконны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бездействие, решение), допущенные должност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Д России (КД МИД России) в ход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сударственно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  ____   г.  в  ходе  исполнения  государственной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(бездействием, принятым решением N ____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и, имена, отчества должностных лиц МИД России (КД МИД Росс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мои законные интересы и права в ча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сылка на нарушенный пункт, статью Регламент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/или и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выше  и  руководствуясь  пунктами  70  - 7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 регламента  исполнения  Министерством  иностранных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государственной  функции по выдаче дипломатиче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  паспортов,   удостоверяющих   личность   гражданин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за пределами территории Российской Федерации (утвержден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Д  РФ  от  15.01.2009  N  264, зарегистрирован  в  Минюсте РФ  05.03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3473)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просить  необходимые для рассмотрения моего обращения докумен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в(у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ругие государственные органы, органы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иные должностны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мер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ры, направленные на восстановление (или защи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ных прав и законных интере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ать письменный ответ по существу поставленных в обращении воп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уведомить  меня  о  направлении  обращения  на  рассмотрение  в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орган, орган местного самоуправления или иному должнос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в соответствии с их компетен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ы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ие документы и материалы либо их 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копия доверенности, подтверждающая полномоч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обращени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70 Административного регламента исполнения Министерством иностранных дел Российской Федерации государственной функции по выдаче дипломатических и служебных паспортов, удостоверяющих личность гражданина Российской Федерации за пределами территории Российской Федерации" (утвержден Приказом МИД РФ от 15.01.2009 N 264, зарегистрирован в Минюсте РФ 05.03.2009 N 1347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Того же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 учетом п. 1 ст. 10 Федерального закона "О порядке рассмотрения обращений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8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Кабанов О.М.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в Министерство иностранных дел Российской Федерации (МИД России) или Консульский департамент МИД России (КД МИД России) с жалобой на незаконные действия (бездействие, решение), допущенные должностным лицом МИД России (КД МИД России) в ходе исп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