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документ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е юстици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для у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правов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нтересов при эк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0.2009 N 34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щение в Министерство юстиции Российской Федерации на выдач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лючения для урегулирования вопросов правовой защиты результа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ских, опытно-конструкторских и технологических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енного, специального и двойного назначения, права на котор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адлежат Российской Федерации, при экспорте продукции во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значения от ___________ 200_ г. N 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 (производитель, поставщик)  │Контракт от 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военного назначения           │(дополнение к контракту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N 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Договор комиссии от 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(дополнение к договору комисс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N 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ана импорте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       │Импортер (покупател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 происхождения продукции военного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орган, в котором будет       │Страна конечного пользов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ься таможенное оформление     │Конечный пользовател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военного назначения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┬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одукции военного         │Кол-во │Стоим.│Валюта │Категор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         │       │      │платежа│   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  поставке    запасных    частей  и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ующих      изделий     указывать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льную     продукцию,    к    которой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и поставляются)                       │       │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─────┴──────┴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уководителя организации-заявител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подпись                     да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атегория указывается в соответствии с приложением N 3 к Положению о порядке лицензирования в Российской Федерации ввоза и вывоза продукции военного назначения, утвержденному Указом Президента Российской Федерации от 10 сентября 2005 г. N 1062 "Вопросы военно-технического сотрудничества Российской Федерации с иностранными государствам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9</Characters>
  <CharactersWithSpaces>3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юстиции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в Министерство юстиции Российской Федерации на выдачу заключения для урегулирования вопросов правовой защиты результатов научно-исследовательских, опытно-конструкторских и технологических работ военного, специального и двойного назначения,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