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 Министерстве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ля у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правовой защиты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, при эк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ируемой продукции, работ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0.2009 N 34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щение в Министерство юстиции Российской Федерации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регулирования вопросов правовой защиты результат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ллектуальной деятельности, при экспорте контролируем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одукции, работ и услуг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             │код ОКПО│Наименование (номер) контр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</w:t>
      </w:r>
      <w:r>
        <w:rPr/>
        <w:t>(договора, соглашени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окупатель (импортер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│Адре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┤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             │код ОКПО│Телефон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готовитель)          │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работ,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ющая услуги           │Страна покупателя (импортер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│Конечный пользовател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происхождения продукции   │  Адре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                   │  Телефон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орган, в котором будет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ься таможенное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продукции, работ и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                          │Страна конечного ис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полная характеристика продукции (работы, услуг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┬──────┬──────┬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   N раздела и   │  Ед. │Кол-во│ Стоим.│ Валюта платеж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│    позиции в    │ изм. │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ТН │   соответствии  │      │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ЭД  │  с контрольным  │      │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списком     │      │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┴──────┴──────┴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яемая цель и место использования продукции (работ, услу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транзита и промежуточ-│Данные о наличии сведений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олучатели               │составляющих государственную тай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е отметк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уководителя организац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подпись          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юстиции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в Министерство юстиции Российской Федерации для урегулирования вопросов правовой защиты результатов интеллектуальной деятельности, при экспорте контролируемой продукции, работ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