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Министерство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ци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граждани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достоверяющего личность больного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го представителя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о необходимости лечения за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4  Порядка  направления  в 2008 - 2010 года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на  лечение  за  пределами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за  счет  средств  федерального  бюджета, утвержденного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РФ от 17.11.2008, N 648н, (зарегистрирован в Минюсте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12.2008 N 12963) прошу рассмотреть вопрос о направле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чность больног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ечение за пределами 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документа,   удостоверяющего   личность  гражданин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  из   истории   болезни,   выданная   федеральным 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, в которое больной был направлен в установленном порядке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состоянии  здоровья,  проведенных  обследования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и,  рекомендаций по дополнительной диагностике и лечению за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ыписка  из истории болезни должна быть выдана не ранее чем за 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  до  обращения больного в Министерство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 Российской   Федерации,  подписана  лечащим  врачом  и  заве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 (лицом,  его  замещающим)  и печатью федер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(пункт  5  Приказа Минздравсоцразвития РФ от 17.11.200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8н  "О  порядке  направления  в  2008  -  2010  годах 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на  лечение за пределами территории Российской Федерации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федерального  бюджета" (зарегистрирован в Минюсте РФ 24.12.2008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963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6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Кабанов О.М.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в Министерство здравоохранения и социального развития Российской Федерации о необходимости лечения за пределами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