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(фамилия, инициалы), место нахождения (адре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 электронной почты, телефон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дзора) (или органа муниципального контро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ЩЕНИЕ (ИЛИ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рганы государственного контроля (надзора) (или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контроля) о причинении вреда жизни, здоровью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да животным, растениям, окружающей среде, безопасности госуда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 также возникновении чрезвычайных ситуаций при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техног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цессе  осуществления  деятельности   с  "___"_______ ____ г.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 г. юридическим лицом (или индивидуальным 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, ИНН, КПП, ОГРН (или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Н, ГНРИП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 допущены   нарушения    обязательных    требований, 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,    муниципальными   правовыми   актами,   предписаниями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оля (надзора) (органов муниципального контроля)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ло  к  причинению  вреда  жизни,  здоровью  граждан,  вреда  живот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ениям,   окружающей   среде,  безопасности  государства,  возникнов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 ситуаций  природного  и  техногенного характера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стоятельства, подтверждающи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  ст.  10  ФЗ  "О  защите  прав  юридических  ли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при осуществлении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зора)  и  муниципального  контроля" прошу провести внеплановую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указанного юридического лица 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ть соответствующие ме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0</Characters>
  <CharactersWithSpaces>2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Кабанов О.М.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(или заявление) в органы государственного контроля (надзора) (или органы муниципального контроля) о причинении вреда жизни, здоровью граждан, вреда животным, растениям, окружающей среде, безопасности государства, а также возникновении чрезвычай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