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дзора) (или органа муниципального контро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паспорт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, телефон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ЩЕНИЕ (ИЛИ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рганы государственного контроля (надзора) (или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го контроля) о нарушении прав потреб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 ___ г. юридическим лицом (или 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ИНН, КПП, ОГРН (или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Н, ГНРИП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нарушены мои права потребителя, что выразилось в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стоятельства, подтвержд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ст.  10  ФЗ  "О  защите  прав  юридических 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при осуществлении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  и  муниципального  контроля" прошу провести внепланов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указанного юридического 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ть соответствующие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(или заявление) в органы государственного контроля (надзора) (или органы муниципального контроля) о нарушении прав потреб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