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бращениями граждан, поступи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йджер "Префекта Севе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 города Москв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бл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Гер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Моск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ФЕКТУРА СЕВЕРНОГО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РАВОЧНО-ИНФОРМАЦИО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7422, Москва,      Телефон: (495) 777-28-01    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мирязевская, 27    Телефакс: (495) 611-40-15    sao2@sisp.mos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             Ф.И.О. руковод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    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изации (кому поруч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распоряжением префекта от 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 введении    института    "Пейджер    префекта" ... Сев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округа"   и   Положением   об   информ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..., утвержденным префектом 21.11.2000, Вам направля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го рассмотрения обращение жителя округ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: N ___ от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об абоненте                         │Телефон│Округ, райо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обращения: на пейджер префекта поступило сообщ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зультатах рассмотрения  сообщите в СИС префектуры по фак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11-40-15 и заяв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фекта            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исполнителя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3</Characters>
  <CharactersWithSpaces>1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Префектура Северного административного округа г. Москвы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жителя округа, поступившее на пейджер Префекта Северного административного округа города Москвы для оперативного рассмот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