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Фрязино и бюджетных рос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х распоряди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Фряз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Фрязин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_" 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ОЕ ОБРАЩ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НЕСЕНИИ ИЗМЕНЕНИЙ В СВОДНУЮ БЮДЖЕТНУЮ РОС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БЮДЖЕТНУЮ РОСПИСЬ ГЛАВНОГО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РОДА ФРЯЗИНО)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средств бюджета города Фрязин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79"/>
        <w:gridCol w:w="1891"/>
        <w:gridCol w:w="1484"/>
        <w:gridCol w:w="1081"/>
        <w:gridCol w:w="1214"/>
        <w:gridCol w:w="811"/>
        <w:gridCol w:w="1348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подведомственного</w:t>
              <w:br/>
              <w:t xml:space="preserve">получателя       </w:t>
              <w:br/>
              <w:t>бюджетных средств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вой</w:t>
              <w:br/>
              <w:t xml:space="preserve">счет   </w:t>
            </w:r>
          </w:p>
        </w:tc>
        <w:tc>
          <w:tcPr>
            <w:tcW w:w="64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изменений</w:t>
              <w:br/>
              <w:t xml:space="preserve">(+, -)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   </w:t>
              <w:br/>
              <w:t>распорядител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вносимых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лавного распорядителя 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города Фрязино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3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5:37:00Z</dcterms:modified>
  <cp:revision>2</cp:revision>
  <dc:subject>Обращение</dc:subject>
  <dc:title>Сводное обращение о внесении изменений в сводную бюджетную роспись (бюджетную роспись главного распорядителя средств бюджета города Фрязино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