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енная инструкция, утвержденная Приказом Ростехнадзора от 15.02.2006 N 110, в которой приведена данная форма, введена в действие с 1 марта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тех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2.2006 N 1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РАЗЕЦ ФОРМЫ "АКТА-НАРЯДА НА ОТБОР ПРОБ ВОЗДУХ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ЗАМЕР ПАРАМЕТРОВ МИКРОКЛИМАТ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АКТ-НАРЯД N 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на отбор и анализ проб воздуха и замер параметров микроклима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объект строительства)                     (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бор проб разрешил начальник участка ______________ 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подпись)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бор произведен пробоотборщиком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наименование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 и представителем участк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должность,                                       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инициалы, фамилия)                               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 200_ г.                   в __ смену в следующих выработках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┬──────┬────────────────┬────────────────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│Наименование│Место │      Номер     │                Замеры             │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 выработок  │отбора├────┬────┬──────┼───┬───┬────┬────┬────┬──┬───┬──┬──┤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</w:t>
      </w:r>
      <w:r>
        <w:rPr>
          <w:sz w:val="18"/>
          <w:szCs w:val="18"/>
        </w:rPr>
        <w:t>пробы │Ка- │Со- │Фильт-│O ,│CO,│CO ,│CH ,│NO ,│W,│ v,│t,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│</w:t>
      </w:r>
      <w:r>
        <w:rPr>
          <w:sz w:val="18"/>
          <w:szCs w:val="18"/>
        </w:rPr>
        <w:t>меры│суда│ра    │ 2 │ % │  2 │  4 │  2 │% │м/с│°С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│      │    │    │      │ </w:t>
      </w:r>
      <w:r>
        <w:rPr>
          <w:sz w:val="18"/>
          <w:szCs w:val="18"/>
        </w:rPr>
        <w:t>% │   │ %  │ %  │ %  │  │ 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┼──────┼────┼────┼──────┼───┼───┼────┼────┼────┼──┼─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     2      │  3   │ 4  │ 5  │  6   │ 7 │ 8 │ 9  │ 10 │ 11 │12│13 │14│15│  1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┼──────┼────┼────┼──────┼───┼───┼────┼────┼────┼──┼─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┴──────┴────┴────┴──────┴───┴───┴────┴────┴────┴──┴───┴──┴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ставитель участка _______________ Пробоотборщик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подпись)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обы шахтного воздуха в количестве ____________ сданы в лаборатор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"__" ____________ 200_ г.       в ____ час.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обы принял инженер лаборатори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93</Characters>
  <CharactersWithSpaces>20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1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6:51:00Z</dcterms:modified>
  <cp:revision>2</cp:revision>
  <dc:subject>Образец</dc:subject>
  <dc:title>Документы по планированию отбора проб воздуха и извещению о результатах анализа этих проб. Образец формы «Акта-наряда на отбор проб воздуха и замер параметров микроклимата»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