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ременная инструкция, утвержденная Приказом Ростехнадзора от 15.02.2006 N 110, в которой приведена данная форма, введена в действие с 1 марта 2006 года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3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иказу Ростехнадзор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15.02.2006 N 110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обязательное)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3. ОБРАЗЕЦ "ИЗВЕЩЕНИЯ О РЕЗУЛЬТАТАХ АНАЛИЗА ПРОБ ВОЗДУХ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И ЗАМЕРОВ ПАРАМЕТРОВ МИКРОКЛИМАТА"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     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(наименование подразделения ВГСЧ (ВГСО)                (адресат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ИЗВЕЩЕНИЕ N 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о результатах анализа проб воздуха и замеров параметров микроклима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(наименование объекта, строительной организ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бор проб и замеры произведены в ___ смену        "__" ___________ 200_ г.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┬────────────┬──────┬──────────────────────────────────────────┬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N │Наименование│Место │           Содержание в пробах            │Приме-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/п│ выработок  │отбора├───┬───┬────┬────┬────┬──────┬──┬───┬──┬──┤чание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            │</w:t>
      </w:r>
      <w:r>
        <w:rPr/>
        <w:t>пробы │O ,│CO,│CO ,│CH ,│NO ,│ Пыль,│W,│ V,│t,│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│            │      │ </w:t>
      </w:r>
      <w:r>
        <w:rPr/>
        <w:t>2 │ % │  2 │  4 │  2 │ мг/  │% │м/с│°С│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            │      │</w:t>
      </w:r>
      <w:r>
        <w:rPr/>
        <w:t>%  │   │ %  │ %  │ %  │куб. м│  │   │  │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┼────────────┼──────┼───┼───┼────┼────┼────┼──────┼──┼───┼──┼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1 │     2      │  3   │ 4 │ 5 │ 6  │ 7  │ 8  │  9   │10│11 │12│13│  14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┼────────────┼──────┼───┼───┼────┼────┼────┼──────┼──┼───┼──┼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┼────────────┼──────┼───┼───┼────┼────┼────┼──────┼──┼───┼──┼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┼────────────┼──────┼───┼───┼────┼────┼────┼──────┼──┼───┼──┼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┴────────────┴──────┴───┴───┴────┴────┴────┴──────┴──┴───┴──┴──┴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нализ произвел _______________   _______________   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(должность)        (подпись)        (инициалы, фамил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мандир взвода (пункта)          _______________   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(подпись)        (инициалы, фамил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 ____________ 2000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 графы 15 и 16 ("Примечание") формы "Акта-наряда..." и в графы 13, 14 "Извещения..." могут вноситься результаты анализа проб на определение других веществ (газов), если эти определения предусмотрены в акте-наряде (задании). Кроме того, в графу 14 формы "Извещения..." заносятся особые условия отбора (экспресс-анализа) пробы: режим проветривания, время после взрывных работ и т.п. Результат анализа, превышающий норму ПДК содержания вещества в пробе, должен быть подчеркнут чертой красного цвет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Извещения о результатах анализа внепланового отбора проб регистрируются с пометкой "срочное" или "аварийное"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96</Words>
  <Characters>2651</Characters>
  <CharactersWithSpaces>226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6:51:00Z</dcterms:created>
  <dc:creator>Федеральная служба по экологическому, технологическому и атомному надзору</dc:creator>
  <dc:description/>
  <dc:language>en-US</dc:language>
  <cp:lastModifiedBy/>
  <dcterms:modified xsi:type="dcterms:W3CDTF">2011-10-30T06:51:00Z</dcterms:modified>
  <cp:revision>2</cp:revision>
  <dc:subject>Образец</dc:subject>
  <dc:title>Документы по планированию отбора проб воздуха и извещению о результатах анализа этих проб. Образец «Извещения о результатах анализа проб воздуха и замеров параметров микроклимата» (обязательная форма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