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7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ДИНЫЙ ОБРАЗЕЦ БЛАНК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ТЕРАНА БОЕВЫХ ДЕЙ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ожка удостов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</w:t>
      </w:r>
      <w:r>
        <w:rPr/>
        <w:t>Герб 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</w:t>
      </w:r>
      <w:r>
        <w:rPr/>
        <w:t>ВЕТЕРА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БОЕВЫХ ДЕЙСТВ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утренние левая и правая ст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Предъявитель          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удостоверения    имеет   права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государственного  │льготы,  установленные  пунктом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ргана, выдавшего        │статьи 16  Федерального закона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достоверение          │ветеранах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ДОСТОВЕРЕНИЕ          │    Удостоверение бессрочное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</w:t>
      </w:r>
      <w:r>
        <w:rPr/>
        <w:t>действительно на вс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ерия        N       │      территории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│            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)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│   Дата выдачи "__"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имя)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   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отчество)        │   (подпись должностного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выдавшего удостоверен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личная подпись)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П                        │МП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Российской Федерации</dc:creator>
  <dc:description/>
  <dc:language>en-US</dc:language>
  <cp:lastModifiedBy/>
  <dcterms:modified xsi:type="dcterms:W3CDTF">2011-10-30T07:17:00Z</dcterms:modified>
  <cp:revision>2</cp:revision>
  <dc:subject>Образец</dc:subject>
  <dc:title>Единый образец бланка удостоверения ветерана боев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