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9 г. N 11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ВЕТЕР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КОЙ ОТЕЧЕСТВЕННОЙ ВОЙ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удостов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</w:t>
      </w:r>
      <w:r>
        <w:rPr/>
        <w:t>УДОСТОВЕ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ВЕТЕР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ВЕЛИКОЙ ОТЕЧЕСТВЕННОЙ ВОЙ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е левая и правая стороны удостов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 │    Предъявитель настоя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 │         удостовер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государственного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ргана, выдавшего        │  Великой Отечественной вой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достоверение)         │     имеет права и льгот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</w:t>
      </w:r>
      <w:r>
        <w:rPr/>
        <w:t>установленн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ДОСТОВЕРЕНИЕ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ерия        N      │      Федерального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 │         "О ветеранах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амилия)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 │    УДОСТОВЕРЕНИЕ БЕССРОЧ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мя)           │     ДЕЙСТВИТЕЛЬНО НА ВС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  ________________________ │     ТЕРРИТОРИИ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отчество)        │          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личная подпись)     │Дата выдачи "__"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П                       │     (подпись руковод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</w:t>
      </w:r>
      <w:r>
        <w:rPr/>
        <w:t>государственного орган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</w:t>
      </w:r>
      <w:r>
        <w:rPr/>
        <w:t>выдавшего удостовере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МП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авительство Российской Федерации</dc:creator>
  <dc:description/>
  <dc:language>en-US</dc:language>
  <cp:lastModifiedBy/>
  <dcterms:modified xsi:type="dcterms:W3CDTF">2011-10-30T07:17:00Z</dcterms:modified>
  <cp:revision>2</cp:revision>
  <dc:subject>Образец</dc:subject>
  <dc:title>Единый образец бланка удостоверения ветерана Великой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