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000240     15       июл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ЧЕТ-ФАКТУРА N ------ от "--" ---------------------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ОО "Домашние продукт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авец --------------------------------------------------- (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. Москва, ул. Республиканская, д.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----------------------------------------------------- (2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701503452/7701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родавца ------------------------------------------- (2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ОО "ТД Парус", ул. Трехго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ал,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отправитель и его адрес -------------------------------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ОО "Ритейл"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л. Ясная,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получатель и его адрес -------------------------------- (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52          05.07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 платежно-расчетному документу N --------- от ------------- (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ОО "Ритейл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купатель ------------------------------------------------- (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. Москва, ул. Ясная, д.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----------------------------------------------------- (6a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7701104438/7701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окупателя ----------------------------------------- (6б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10"/>
        <w:gridCol w:w="944"/>
        <w:gridCol w:w="1080"/>
        <w:gridCol w:w="1350"/>
        <w:gridCol w:w="811"/>
        <w:gridCol w:w="945"/>
        <w:gridCol w:w="1080"/>
        <w:gridCol w:w="1350"/>
        <w:gridCol w:w="945"/>
        <w:gridCol w:w="1213"/>
      </w:tblGrid>
      <w:tr>
        <w:trPr>
          <w:trHeight w:val="13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товара (опи-</w:t>
              <w:br/>
              <w:t>сание выпол-</w:t>
              <w:br/>
              <w:t xml:space="preserve">ненных ра-  </w:t>
              <w:br/>
              <w:t>бот, оказан-</w:t>
              <w:br/>
              <w:t xml:space="preserve">ных услуг), </w:t>
              <w:br/>
              <w:t xml:space="preserve">имуществен- </w:t>
              <w:br/>
              <w:t xml:space="preserve">ного пра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>(тариф)</w:t>
              <w:br/>
              <w:t>за еди-</w:t>
              <w:br/>
              <w:t xml:space="preserve">ницу   </w:t>
              <w:br/>
              <w:t xml:space="preserve">изме-  </w:t>
              <w:br/>
              <w:t xml:space="preserve">р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>всего без</w:t>
              <w:br/>
              <w:t xml:space="preserve">налог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акци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- </w:t>
              <w:br/>
              <w:t xml:space="preserve">говая </w:t>
              <w:br/>
              <w:t>став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лог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 xml:space="preserve">всего с  </w:t>
              <w:br/>
              <w:t xml:space="preserve">учетом   </w:t>
              <w:br/>
              <w:t xml:space="preserve">налог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проис-</w:t>
              <w:br/>
              <w:t>хожде-</w:t>
              <w:br/>
              <w:t xml:space="preserve">ния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тамо-   </w:t>
              <w:br/>
              <w:t xml:space="preserve">женной  </w:t>
              <w:br/>
              <w:t>деклара-</w:t>
              <w:br/>
              <w:t xml:space="preserve">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ц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00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 0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%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4 0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4 00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5</Characters>
  <CharactersWithSpaces>1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Булаев С.В.</dc:creator>
  <dc:description/>
  <dc:language>en-US</dc:language>
  <cp:lastModifiedBy/>
  <dcterms:modified xsi:type="dcterms:W3CDTF">2011-10-30T20:06:00Z</dcterms:modified>
  <cp:revision>2</cp:revision>
  <dc:subject>Образец</dc:subject>
  <dc:title>Фрагмент счета-фактуры производителя на отгрузку продук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