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00202     07       ию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Домашние продук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Республиканск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01503452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52          05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Ритей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0110443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5"/>
        <w:gridCol w:w="1081"/>
        <w:gridCol w:w="1350"/>
        <w:gridCol w:w="810"/>
        <w:gridCol w:w="1079"/>
        <w:gridCol w:w="1081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-</w:t>
              <w:br/>
              <w:t xml:space="preserve">вая    </w:t>
              <w:br/>
              <w:t xml:space="preserve">ставк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/118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Булаев С.В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счета-фактуры производителя на предоплат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