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000082     15       ию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-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Домашние продук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Республиканская, д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701503452/770101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лиал ООО "Домашние продук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-------------------------------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Ритейл"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Ясная,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--------------------------------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--------- от -------------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Ритей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Яс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a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701104438/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944"/>
        <w:gridCol w:w="1080"/>
        <w:gridCol w:w="1350"/>
        <w:gridCol w:w="811"/>
        <w:gridCol w:w="945"/>
        <w:gridCol w:w="1080"/>
        <w:gridCol w:w="1350"/>
        <w:gridCol w:w="945"/>
        <w:gridCol w:w="1213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ая </w:t>
              <w:br/>
              <w:t>ста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%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4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4 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Булаев С.В.</dc:creator>
  <dc:description/>
  <dc:language>en-US</dc:language>
  <cp:lastModifiedBy/>
  <dcterms:modified xsi:type="dcterms:W3CDTF">2011-10-30T20:06:00Z</dcterms:modified>
  <cp:revision>2</cp:revision>
  <dc:subject>Образец</dc:subject>
  <dc:title>Фрагмент счета-фактуры производителя на реализацию продук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