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гмент счета-фактуры турагента на отгрузк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0015     15 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Тур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Трехгорный вал, д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801503448/78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___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_________ от _____________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Теле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801104438/78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080"/>
        <w:gridCol w:w="1350"/>
        <w:gridCol w:w="810"/>
        <w:gridCol w:w="944"/>
        <w:gridCol w:w="945"/>
        <w:gridCol w:w="1350"/>
        <w:gridCol w:w="946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стский  </w:t>
              <w:br/>
              <w:t xml:space="preserve">продук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5 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Гордеева С.Н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чета-фактуры турагента на отгрузку туристских продукт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