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рагмент счета-фактуры туроператора на предоплат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00020     08  июн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ЧЕТ-ФАКТУРА N ----- от "--" ---------------------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О "Трэве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авец ---------------------------------------------------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. Москва, ул. Таганская, д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2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801503452/780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родавца ------------------------------------------- (2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ь и его адрес 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получатель и его адрес ________________________________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платежно-расчетному документу N _________ от _____________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ОО "Телек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упатель -------------------------------------------------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. Москва, ул. Ясная, д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6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801104438/780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окупателя ----------------------------------------- (6б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944"/>
        <w:gridCol w:w="1080"/>
        <w:gridCol w:w="1350"/>
        <w:gridCol w:w="811"/>
        <w:gridCol w:w="1080"/>
        <w:gridCol w:w="945"/>
        <w:gridCol w:w="1350"/>
        <w:gridCol w:w="945"/>
        <w:gridCol w:w="1213"/>
      </w:tblGrid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овара (опи-</w:t>
              <w:br/>
              <w:t>сание выпол-</w:t>
              <w:br/>
              <w:t xml:space="preserve">ненных ра-  </w:t>
              <w:br/>
              <w:t>бот, оказан-</w:t>
              <w:br/>
              <w:t xml:space="preserve">ных услуг), </w:t>
              <w:br/>
              <w:t xml:space="preserve">имуществен- </w:t>
              <w:br/>
              <w:t xml:space="preserve">ного пра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(тариф)</w:t>
              <w:br/>
              <w:t>за еди-</w:t>
              <w:br/>
              <w:t xml:space="preserve">ницу   </w:t>
              <w:br/>
              <w:t xml:space="preserve">изме-  </w:t>
              <w:br/>
              <w:t xml:space="preserve">р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>всего без</w:t>
              <w:br/>
              <w:t xml:space="preserve">налог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кци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-  </w:t>
              <w:br/>
              <w:t xml:space="preserve">говая  </w:t>
              <w:br/>
              <w:t xml:space="preserve">став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 xml:space="preserve">всего с  </w:t>
              <w:br/>
              <w:t xml:space="preserve">учетом   </w:t>
              <w:br/>
              <w:t xml:space="preserve">налог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амо-   </w:t>
              <w:br/>
              <w:t xml:space="preserve">женной  </w:t>
              <w:br/>
              <w:t>деклара-</w:t>
              <w:br/>
              <w:t xml:space="preserve">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истский  </w:t>
              <w:br/>
              <w:t xml:space="preserve">продук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/1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5 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Гордеева С.Н.</dc:creator>
  <dc:description/>
  <dc:language>en-US</dc:language>
  <cp:lastModifiedBy/>
  <dcterms:modified xsi:type="dcterms:W3CDTF">2011-10-30T20:06:00Z</dcterms:modified>
  <cp:revision>2</cp:revision>
  <dc:subject>Образец</dc:subject>
  <dc:title>Фрагмент счета-фактуры туроператора на предоплату туристских продукт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