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Трудовой договор N 115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(срочный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р. Аграфеновка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ионово-Несветайского р-на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товской обл.                                          1 апрел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бщество с ограниченной ответственностью "Янтарные колосья"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-----------------------------------------------------------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(наименование работодателя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в лице директор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нуемое в дальнейшем "Работодатель", -------------------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(должность, Ф.И.О.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закова Бориса Николаевича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--------------,  действующего  на основании  Устава, с од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гражданин РФ Полевой Федор Михайлович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роны, и -------------------------------------, действующий  от  сво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фамилия, имя, отчество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ни,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нуемый в дальнейшем "Работник",  с другой стороны,  заключили  догово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нижеследующем: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Предмет договора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1.   Работодатель    обязуется    предоставить   Работнику   работ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тракториста-комбайнера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 профессии ----------------------, обеспечить      условия     труд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усмотренные трудовым законодательством и иными нормативными правов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ами,   содержащими  нормы  трудового  права,  коллективным  договором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альными  нормативными  актами  и  данным  договором,  своевременно и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м  размере  выплачивать  Работнику  заработную  плату,   а  Работн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тракториста-комбайнер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уется  лично   выполнять  функции  ----------------------,  соблюда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ила внутреннего трудового распорядка, действующие у Работодателя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основной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2. Работа по договору является для Работника --------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посевные площади в район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3.  Местом  работы  Работника  являются  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р. Аграфеновка Родионово-Несветайского р-на Ростовской обл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------------------------------------------------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</w:t>
      </w:r>
      <w:r>
        <w:rPr/>
        <w:t>бригадиру трактор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4.  Работник   подчиняется   непосредственно  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ы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.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в полевых услов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5. Труд Работника по договору осуществляется ------------------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посменный, сутки работы с перерывами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жим  работы устанавливается ---------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ых и трое суток отдыха                          подвижной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------------.    Характер     работы  ---------.    Трудов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</w:t>
      </w:r>
      <w:r>
        <w:rPr/>
        <w:t>в местностя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нности  Работника   связаны   с   выполнением  работ  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нормальными климатическими условиями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-------------------------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</w:t>
      </w:r>
      <w:r>
        <w:rPr/>
        <w:t>15 000 руб. в месяц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6.  Заработная  плата  работника  составляет  --------------------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у  выплачивается  компенсация  за  подвижной  характер  работы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5000 руб. в месяц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ре -----------------.   В  ходе  посевной  (с  1 апреля  по  31 мая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 уборочной  (с 15 августа по 30 сентября)  кампаний  в течение  рабоч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мены работник обеспечивается  бесплатным  пятиразовым  питанием по мест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. В другие периоды бесплатное пятиразовое питание   предоставля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дер. Аграфеновка, ул. Ленина, д.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толовой работодателя по адресу ----------------------------------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7. Работник   подлежит  обязательному  социальному  страхованию  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частных случаев на производстве и профессиональных заболеваний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8. Работник   обязуется  не  разглашать  охраняемую  законом  тайн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лужебную,   коммерческую,   иную)    и   конфиденциальную   информацию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дателем которой являются Работодатель и его контрагенты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Срок действия договора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.  Договор  вступает  в силу  со дня  его  заключения Работником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одателем.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1 апреля 2010 г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2. Дата начала работы: ----------------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на  шесть  месяцев  в  период от посевных д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3.  Договор  заключен  --------------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борочных работ в поле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---------.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4. Срок действия договора заканчивается 30 сентября 2010 г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1</Words>
  <Characters>6230</Characters>
  <CharactersWithSpaces>5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6:00Z</dcterms:created>
  <dc:creator>Гаврикова И.А.</dc:creator>
  <dc:description/>
  <dc:language>en-US</dc:language>
  <cp:lastModifiedBy/>
  <dcterms:modified xsi:type="dcterms:W3CDTF">2011-10-30T20:06:00Z</dcterms:modified>
  <cp:revision>2</cp:revision>
  <dc:subject>Образец</dc:subject>
  <dc:title>Фрагмент срочного трудового договора с трактористом-комбайнером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