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правление личных данных работника на титульном листе трудовой книжк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образец заполнения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амилия Журавлева изменена│                                  Трудовая книжка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 фамилию Скворцова            │                                      ТК N 128500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 основании свидетельства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 заключении брака                │                  -Журавлева- Скворцова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ерия 02 N 123456,                │ Фамилия --------------------------------------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ыданного Царицынским          │          Ольга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делением ЗАГС                      │ Имя ------------------------------------------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0 декабря 2009 г.                │                    Андреевна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нспектор отдела кадров      │ Отчество -------------------------------------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Харланова М.А. (печать)      │                              21 апреля 1986 года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│ </w:t>
      </w:r>
      <w:r>
        <w:rPr/>
        <w:t>Дата рождения --------------------------------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│                                            </w:t>
      </w:r>
      <w:r>
        <w:rPr/>
        <w:t>(число, месяц, год)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│                          </w:t>
      </w:r>
      <w:r>
        <w:rPr/>
        <w:t>средне-специальное, высшее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│ </w:t>
      </w:r>
      <w:r>
        <w:rPr/>
        <w:t>Образование ----------------------------------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разование дополнено          │                                                    экономист, бухгалте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записью "высшее",                  │ Профессия, специальность ---------------------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фессия, специальность    │                                  15 января 2007 г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ополнена записью                  │ Дата заполнения ------------------------------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"бухгалтер" на основании    │                                              (число, месяц, год)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иплома ДА 987654                  │                                                                Журавлева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 25 января 2010 года,      │ Подпись владельца книжки ---------------------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ыданного Московским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нститутом права                    │ М.П.      Подпись лица, ответственного за ведение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нспектор отдела кадров      │                                                              Харланова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Харланова М.А. (печать)      │                трудовых книжек 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8</Characters>
  <CharactersWithSpaces>1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