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равление ошибки в записи о приеме на работу в трудовой книжк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образец заполнен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    </w:t>
              <w:br/>
              <w:t xml:space="preserve">работу, переводе на      </w:t>
              <w:br/>
              <w:t xml:space="preserve">другую постоянную     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    </w:t>
              <w:br/>
              <w:t xml:space="preserve">дата и номер      </w:t>
              <w:br/>
              <w:t xml:space="preserve">документа, на    </w:t>
              <w:br/>
              <w:t xml:space="preserve">основании        </w:t>
              <w:br/>
              <w:t xml:space="preserve">которого          </w:t>
              <w:br/>
              <w:t xml:space="preserve">внесена          </w:t>
              <w:br/>
              <w:t xml:space="preserve">запись  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тветственностью "Чудо"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(ООО "Чудо")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должность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а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2.02.2009 N 12к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пись N 4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действительна.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 02.02.200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02.02.2009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 12к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бухгалтерию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 должность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а-кассира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Уволена по собственном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желанию, пункт 3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 20.11.200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статьи 77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 12к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 по кадрам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Харланова М.А. (печать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кворцова О.А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"Прелесть"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(ООО "Прелесть")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должность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лавного бухгалтера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01.12.2009 N 17-в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ереведена на должно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риказ ООО "Чудо"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я главного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 07.07.200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а в Обществе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 14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 ограниченной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тветственностью "Чудо"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