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15 марта 2007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                             17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фамили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о вступлением в бра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Лира", именуемое в дальнейшем Работодатель, в лице директора Прокофьева Александра Михайловича, действующего на основании Устава, с одной стороны, и Соколова Светлана Ивановна, именуемая в дальнейшем Работник, с другой стороны, пришли к следующему согла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о вступлением в брак (свидетельство о заключении брака С1 N 230258981, выданное Измайловским отделом загс Управления загс Москвы 24 октября 2009 г.) изменить в трудовом договоре фамилию "Соколова" на фамилию "Акуло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читать действительными паспортные данные в следующей редакции: "паспорт серии 40 09 N 445566, выдан 16.11.2009 УВД района "Измайлово"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ООО "Ли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кофьев      А.С. Прокоф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нцеля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олова      С.И. Соко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Гущина И.</dc:creator>
  <dc:description/>
  <dc:language>en-US</dc:language>
  <cp:lastModifiedBy/>
  <dcterms:modified xsi:type="dcterms:W3CDTF">2011-10-30T08:45:00Z</dcterms:modified>
  <cp:revision>2</cp:revision>
  <dc:subject>Образец</dc:subject>
  <dc:title>Изменение к трудовому договору об изменении фамилии работника в связи со вступлением в брак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