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 М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бразец 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 приказу Минэкономики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ласти от __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МЕНЕНИЯ И ДОПОЛ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ТОРЫЕ ВНОСЯТСЯ В НОРМАТИВНЫЕ АКТЫ МИНЭКОНО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В пункте 1 Полож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наименование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, утвержденного приказом Минэкономики Московской област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200_ г. N ___, слова "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ется существующий тек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нить словами "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иводится новый текст пре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В Инструкци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наименование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приказом   Минэкономики   Московской    области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200_ г. N 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Подпункт 1.3.1 изложить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1.3.1. _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2. Подпункт 1.3.5 дополнить абзацем следующего содерж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_____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3. Дополнить пункт 1.7 абзацем следующего содерж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_____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4. Пункт   1.9   дополнить   подпунктом   1.9.3   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1.9.3. _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5. Подпункты  1.9.3  и  1.9.4 считать соответственно пун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4 и 1.9.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6. Пункт  1  после  третьего  абзаца  дополнить новым абза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содержания: "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Правила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наименование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е приказом    Минэкономики    Московской   област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200_ г. N 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 Дополнить пунктом 27 следующего содерж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27. ____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2. Дополнить главой 5 следующего содерж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5. _____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порядковый номер и название гла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0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предписания пунктов новой гла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1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предписания пунктов новой гла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2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предписания пунктов новой гла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3. _____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предписания пунктов новой гла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В  пункте  6  приказа  Минэкономики  Московской  област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200_ г. N ____ исключить слова "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Пункты 5,  6, 13, 19, 21 приложения 1 к приказу Минэконо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от _______________ 200_ г. N ___ соответ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ить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5. _____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здесь и ниже пункты даются в новой реда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6. _____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13. ____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19. ____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21. ________________________________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2</Characters>
  <CharactersWithSpaces>3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экономики Московской области</dc:creator>
  <dc:description/>
  <dc:language>en-US</dc:language>
  <cp:lastModifiedBy/>
  <dcterms:modified xsi:type="dcterms:W3CDTF">2011-10-30T08:45:00Z</dcterms:modified>
  <cp:revision>2</cp:revision>
  <dc:subject>Образец</dc:subject>
  <dc:title>Изменения и дополнения, которые вносятся в нормативные акты Минэкономики Московской области (образец 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