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1.06.2010                                                        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извле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-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- Петр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Зайцева И.В., Сидоренко И.Н., Прохоров В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необходимости разработки и внедрения системы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 руководителя департамента УП Зайцевой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И.И. - поддержал предложение Зайцевой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ть и внедрить систему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Совета директоров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Совета директоров                      Петр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Ситникова О.</dc:creator>
  <dc:description/>
  <dc:language>en-US</dc:language>
  <cp:lastModifiedBy/>
  <dcterms:modified xsi:type="dcterms:W3CDTF">2011-10-30T08:45:00Z</dcterms:modified>
  <cp:revision>2</cp:revision>
  <dc:subject>Образец</dc:subject>
  <dc:title>Извлечение из протокола заседания совета директоров по вопросу о необходимости разработки и внедрения системы управления конфликтами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