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Ромаш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9111, г. Москва,                            Директору ООО "Одуван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Зимняя, д. 43,                            Петрову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. 1, тел. (495) 111-11-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     12.0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-- от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-н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01.2009 в соответствии с Договором поставки N 07/2008 от 20.11.2008 ООО "Ромашка" поставило в адрес ООО "Одуванчик" продукцию на сумму 472 000,00 (Четыреста семьдесят две тысячи) руб., в том числе НДС (18%) - 72 000,00 руб., по товарной накладной N 009 от 11.01.2009 на условиях последующей оплаты в течение 30 дней с момента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4.5 Договора предусмотрено предоставление Покупателю скидки в размере 21% в случае досрочной оплаты им поставленной продукции в течение 5 дней с момента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, что в случае оплаты Вами отгруженной по товарной накладной N 009 от 11.01.2009 продукции в течение 5 дней, то есть до 16.01.2009 включительно, Вам будет предоставлена скидка в размере 21%, в связи с чем сумма к оплате составит 316 000,00 (Триста шестнадцать тысяч) руб., в том числе НДС (18%) - 48 203,39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Ромашка"                      Иванов                 /А.В. Ива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ООО "Ромаш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Мацепуро Н.А.</dc:creator>
  <dc:description/>
  <dc:language>en-US</dc:language>
  <cp:lastModifiedBy/>
  <dcterms:modified xsi:type="dcterms:W3CDTF">2011-10-30T09:47:00Z</dcterms:modified>
  <cp:revision>2</cp:revision>
  <dc:subject>Образец</dc:subject>
  <dc:title>Кредит-нота о предоставлении скидки без снижения цены единицы товара путем уменьшения задолженности покуп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