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ый директор ООО "Ромашк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 /Иванов А.В.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26" дека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кетинговая поли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I квартал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на товара может быть изменена в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мулирования сбыт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репления позиций, занимаемых Компанией на рынке прод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я утвержденного бюджета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достижения вышеуказанных целей Компания использует следующий порядок ценообраз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Цена, установленная в приложении к Маркетинговой политике, может быть снижена в зависимости от количества закупл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акже покупателям могут предоставля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идки за досрочное погашение задолженности за тов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идки на товар, приобретаемый на условиях предварительной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идки за заказ товара в течение 10 дней после получения сообщения о поступлении нов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идки на товар в связи с приближением даты истечения срока его год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идки на сезонный тов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идки стратегически важным покуп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мер указанных в п. 5 скидок устанавливается приказом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ацепуро Н.А.</dc:creator>
  <dc:description/>
  <dc:language>en-US</dc:language>
  <cp:lastModifiedBy/>
  <dcterms:modified xsi:type="dcterms:W3CDTF">2011-10-30T09:54:00Z</dcterms:modified>
  <cp:revision>2</cp:revision>
  <dc:subject>Образец</dc:subject>
  <dc:title>Маркетинговая политика организации (общие положения формирования цены и предоставления скидок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