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тивированное м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ичной профсоюз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Московский областной комитет профсоюза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текстильной промышленности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Петр Петрович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ответ на Ваш запрос от 25.02.2010 N ____ о даче мотивированного мнения местный комитет (далее - МК) первичной профсоюзной организации МОК ПРТП сообщает о том, что 28.02.2010 МК на своем заседании при наличии кворума рассмотрел указанный запрос и сформировал свое мнение, мотивы которого излагаются в прилагаемой Выписке из решения М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решения МК первичной профсоюзной организации МОК ПРТ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К            ___________________             С.С. Сид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ВЫПИСКА ИЗ РЕШЕНИЯ М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ой профсоюзной организации МОК ПРТ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мотивированном мнении по вопросу принятия работодател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а N ___ от ____________ о сокращении чис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штата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К первичной профсоюзной организации ООО "Весна" рассмотрел полномочным составом Обращение N ____ от 25.02.2010 - проект Приказа N ___ от ____________ о сокращении численности и штата работников и копии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единственного участника ООО "Весна" о реструкту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иказа о внесении изменений в штатное расписание ООО "Вес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отокола заседания Комиссии ООО "Весна" и заключения Комиссии о наличии у работников преимущественного права оставления на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уведомлений работникам о предстоящем сокращении с предложением вакантных дол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каз Семенова С.С. от перевода на другую должность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тверждающие законность его издания работод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 заседании  "__" _____ 200_ г. МК на основании статей 82,  373 ТК РФ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верено    соблюдение    работодателем    действующих    норм 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онодательства, коллективного договора, соглашения при подготовк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а (распоряжения) о расторжении трудового договора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Ф.И.О.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стью, должность, профессия, управление, отдел, цех, и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или место работы увольняемого работни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(п. п. 2, 3, 5) ч. 1 ст. 81 Трудового кодекса РФ и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едующее мнение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МОТИВИРОВАННОЕ М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К первичной профсоюзной организации ООО "Вес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екту Приказа N ___ от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кращении численности и штата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ный    работодателем    проект    приказа    (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сторжении трудового договора с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работника полностью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фессия, управление, отдел, цех, иное подразделение или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ольняемо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(п. 2, 3, 5)  ч.  1  ст.  81  Трудового  кодекса  РФ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е   к   нему   копии  документов  подтверждают  (не подтвержда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ерность его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соответствует (не соответствует) требованиям, установленным статьями ______ ТК РФ (иными нормативными актами), пунктам ______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приказа учитывает (не учитывает) дополнительные обстоятельства, связанные с трудовой деятельностью работника в организации, его квалификацией и производительностью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МК первичной профсоюзной организации ООО "Весна" считает возможным (невозможным) принятие работодателем решения об издании приказа о расторжении трудового договора с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К первичной профсоюзной организации ____________ С.С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 органа перв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й организации получил     ___________________________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7</Characters>
  <CharactersWithSpaces>3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Коллектив авторов</dc:creator>
  <dc:description/>
  <dc:language>en-US</dc:language>
  <cp:lastModifiedBy/>
  <dcterms:modified xsi:type="dcterms:W3CDTF">2011-10-30T09:57:00Z</dcterms:modified>
  <cp:revision>2</cp:revision>
  <dc:subject>Образец</dc:subject>
  <dc:title>Мотивированное мнение первичной профсоюзно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