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боротной стороны больничного 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бщество с ограниченной ответственностью "Даль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роизводственный                       токар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цех                                    6-го разр.            12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разделение ---------------- Должность (профессия) -------------- Таб. N 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а  постоянная,  срочная   (нужное  подчеркнуть).  Срок  трудово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---------     бессроч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служебного контракта)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27    августа    10        09  сентября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 работал с "--" ---------- 20-- г. по "--" -------- 20-- г. Приступил к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   сентябр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--" ---------- 20-- г.                                      Крутя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 руководителя подразделения ______ Подпись табельщика --------- Дата 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 сентяб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0      3          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должительность страхового стажа -- лет -- месяцев -- дн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ет группу  инвалидности  с ограничением способности к труду - да, нет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о, подвергшееся воздействию радиации,  имеющее  поствакцинальное  осложне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ающее  в   районах   Крайнего  Севера  и  приравненных  к  ним  местностя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яющее уход за ребенком-инвалидом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астер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 руководителя кадровой службы организации 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Назначение пособ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Брыль Федор Михайлович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.И.О. ------------------------------------------------------ назначено пособие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 временной нетрудоспособности в размере│по беременности и родам в разме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60                  14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% за ---- календарных дней│100% за ________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 уходу   за  больным  ребенком,  чле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емьи   в  течение   календарного   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а _____________________ календарных д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 учетом настоящего период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етрудоспособности)       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обие снижено с "__" _________ 20__ г./в пособии отказано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причине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кт формы Н-1 от "__" _______________ 20__ г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обые отметк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Сведения о заработной пла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┬────────────┬──────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четный период  │Число кален-│Сумма факти- │Тарифная ставка│Средний днев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ля исчисления   │дарных дней,│ческого зара-│ (должностной  │   заработ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особия      │учитываемых │ботка за рас-│оклад, денежное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</w:t>
      </w:r>
      <w:r>
        <w:rPr>
          <w:sz w:val="18"/>
          <w:szCs w:val="18"/>
        </w:rPr>
        <w:t>в расчетном │четный период│вознаграждение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</w:t>
      </w:r>
      <w:r>
        <w:rPr>
          <w:sz w:val="18"/>
          <w:szCs w:val="18"/>
        </w:rPr>
        <w:t>периоде     │             │      &lt;*&gt;)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──────┼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7   мая   10    │            │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"--" ---- 20-- г. │     76     │  102 459,26 │               │    1 348,1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31  июля   10   │            │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"--" ---- 20-- г.│            │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┴────────────┴─────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Заполняется  при  исчислении  пособия  исходя из тариф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авки (должностного оклада, денежного вознаграждения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Причитается пособ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┬─────────┬──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За период          │Число │Размер   │ Размер  │Размер дневного│Размер дне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кален-│пособия в│дневного │   пособия,    │   пособ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дарных│процентах│ пособия │исчисленного из│исчисленного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дней, │к зара-  │(в руб. и│ максимального │МРОТ (в руб.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подле-│ботной   │  коп.)  │размера пособия│     коп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жащих │плате    │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оплате│         │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27  августа   10     │      │         │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"--" ------- 20-- г.  │  14  │   60%   │  808,89 │               │     223,4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09  сентября   10   │      │         │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"--" -------- 20-- г.│      │         │         │               │     230,9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┴─────────┴─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счет средств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ве тысячи семьсот сорок восемь руб. 81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сумма пособия пропис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Четыреста сорок шесть руб. 96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счет средств работодателя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сумма пособия пропис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Три тысячи сто девяносто пять руб. 77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 (сумма к выдаче)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сумма пособия пропис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сентябр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пособия включена в платежную ведомость за --------------- месяц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Стружкина         17 сентяб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дпись главного (старшего) бухгалтера --------------- Дата 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90</Characters>
  <CharactersWithSpaces>5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Никерова Ю.А.</dc:creator>
  <dc:description/>
  <dc:language>en-US</dc:language>
  <cp:lastModifiedBy/>
  <dcterms:modified xsi:type="dcterms:W3CDTF">2011-10-30T10:06:00Z</dcterms:modified>
  <cp:revision>2</cp:revision>
  <dc:subject>Образец</dc:subject>
  <dc:title>Оборотная сторона больничного лист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