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08 г. N 25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БОНЕ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аименование организации, ее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      │организационно-правовая                        │ Контро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┤</w:t>
      </w:r>
      <w:r>
        <w:rPr/>
        <w:t>форма                        ИНН организации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Место нахождения постоянно                     │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действующего исполнительного органа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Юридического лица                      &lt;*&gt;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Утвержден Приказом Министерства                │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услуги    │культуры Российской Федерации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звание     │от                N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)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</w:t>
      </w:r>
      <w:r>
        <w:rPr/>
        <w:t>Абонемент                   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        │           Серия ВХ N 000000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 N 000000 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ид услуги (название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   │мероприятия)                        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:       │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-00 руб.     │            Стоимость услуги: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</w:t>
      </w:r>
      <w:r>
        <w:rPr/>
        <w:t>0-00 руб.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                            │    </w:t>
      </w:r>
      <w:r>
        <w:rPr/>
        <w:t>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ведения об изготовителе бланка &lt;**&gt;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окращенное наименование    Место нахождения   │  И т.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НН           N заказа      Год. вып.  Тираж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изация вправе самостоятельно определять размеры полей, отступов и расположение обязательных реквизитов и иных реквизитов, которые характеризуют специфику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изготовлении форм бланков документов типограф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культуры Российской Федерации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бонемента на мероприятия учреждений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