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нная форма, утвержденная Письмом Минфина РФ от 20.12.1993 N 16-31, может применяться до 1 декабря 2008 года, если иное не предусмотрено Постановлением Правительства РФ от 06.05.2008 N 35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исьмом 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0.12.1993 г. N 16-31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Образец абонементной книж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ия А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с N _________ по N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АБОНЕМЕНТНАЯ КНИЖ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для расчетов за питание учащих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между школой N ______________ и столовой N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нижка выдана для расчетов на ______________ 19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Внесено по приходному кассовому ордеру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"___"_________ 19__ г.  _____руб._______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сумм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Перечислено по платежному поручению N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"___"_________ 19__ г.  ___ руб._______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сумм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Директор                    Ст. бухгалт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М.П. столо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Внесено по приходному кассовому ордеру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"___"_______19____ г.  _____ руб.______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сумм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Директор                    Ст. бухгалт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М.П. столово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Серия АА                          │ Серия А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КОРЕШОК N 000003                  │ ГРУППОВО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│ </w:t>
      </w:r>
      <w:r>
        <w:rPr/>
        <w:t>ТАЛОН N 000003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"___" ______ 19__ г.             │ "____" __________ 19__ г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наличие средств 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отпущено:                        │ получено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завтраков ______________________ │ завтраков 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</w:t>
      </w:r>
      <w:r>
        <w:rPr/>
        <w:t>(стоимость и кол-во) │          (стоимость и кол-во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завтраков ______________________ │ завтраков 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</w:t>
      </w:r>
      <w:r>
        <w:rPr/>
        <w:t>(стоимость и кол-во) │          (стоимость и кол-во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обедов    ______________________ │ обедов   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</w:t>
      </w:r>
      <w:r>
        <w:rPr/>
        <w:t>(стоимость и кол-во) │          (стоимость и кол-во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обедов    ______________________ │ обедов   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</w:t>
      </w:r>
      <w:r>
        <w:rPr/>
        <w:t>(стоимость и кол-во) │          (стоимость и кол-во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льготного питания ______________ │ льготного питания 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молоко _________________________ │ молоко 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остаток неиспользованных средств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__________ руб. ___________ коп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Представитель столовой           │ Представитель школ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М.П. столовой                    │ М.П. школ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2</Words>
  <Characters>2963</Characters>
  <CharactersWithSpaces>25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06:00Z</dcterms:created>
  <dc:creator>Министерство финансов Российской Федерации</dc:creator>
  <dc:description/>
  <dc:language>en-US</dc:language>
  <cp:lastModifiedBy/>
  <dcterms:modified xsi:type="dcterms:W3CDTF">2011-10-30T10:06:00Z</dcterms:modified>
  <cp:revision>2</cp:revision>
  <dc:subject>Образец</dc:subject>
  <dc:title>Образец абонементной книжки для расчетов за питание учащихся между школой и столово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