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академической справк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ЕЦ (ФОРМА) АКАДЕМИЧЕСКОЙ СПР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                │    Российская Федер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           │         Герб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рождения 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ыдущий документ об образовании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тупительные испытания 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(а) в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АКАДЕМИЧЕСК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СПРАВ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ершил(а) обучение в                │         ВА 000001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(регистрационный номер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рмативный период обучения по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чной форме ______________________    │    _________________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ие / специальность ______    │       (дата выдач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изация 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совые работы: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ктика: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вые государственные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замены: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олнение выпускной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валификационной работы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Ректор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Декан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    │     Секретарь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олжение см. на обороте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       </w:t>
      </w:r>
      <w:r>
        <w:rPr/>
        <w:t>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содержит количество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стов: ___________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кадемической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обучения сдал(а) зачеты, промежуточные и итоговые экзам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дисциплина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240"/>
        <w:gridCol w:w="2431"/>
      </w:tblGrid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часо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академической спр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