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рналистов пр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Черноголовк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АЦИОННОЙ КАРТОЧКИ ЖУРНАЛИ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Муниципальное образование "Город Черноголовка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</w:t>
      </w:r>
      <w:r>
        <w:rPr/>
        <w:t>(средство массовой информаци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Фамилия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Имя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Отчество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Рег. N ______________ Дата выдачи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</w:t>
      </w:r>
      <w:r>
        <w:rPr/>
        <w:t>(подпись владельца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Аккредитован для работы в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омощник   главы    муниципального   образования    "Гор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Черноголовка"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М.П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родлено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омощник   главы    муниципального   образования    "Гор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Черноголовка"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М.П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9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кредитационной карточки журналиста при органах местного самоуправления г. Черноголовки Ног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