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2.2 главы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и крепления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агонах и контейне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 ИСПЫТАНИЙ НА СОУДАР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______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пытаний на соуда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а размещения и крепления груза по проек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груза, обозначение проекта ТУ, МТУ, 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разработчика (грузо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 на  соударения проведены в соответств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от __________ N ____________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троль размещения и крепления г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  загруженных полувагонах (платформах)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е П9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аблица П9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810"/>
        <w:gridCol w:w="945"/>
        <w:gridCol w:w="2024"/>
        <w:gridCol w:w="1890"/>
        <w:gridCol w:w="94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ваго-</w:t>
              <w:br/>
              <w:t xml:space="preserve">н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 </w:t>
              <w:br/>
              <w:t xml:space="preserve">подъем-  </w:t>
              <w:br/>
              <w:t xml:space="preserve">ность,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тары,</w:t>
              <w:br/>
              <w:t xml:space="preserve">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масса </w:t>
              <w:br/>
              <w:t>груза,</w:t>
              <w:br/>
              <w:t xml:space="preserve">т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харак-</w:t>
              <w:br/>
              <w:t>теристика гру-</w:t>
              <w:br/>
              <w:t xml:space="preserve">з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</w:t>
              <w:br/>
              <w:t xml:space="preserve">вес каждого  </w:t>
              <w:br/>
              <w:t xml:space="preserve">мес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 осмотрев  вагоны,  загруженные  в  опыт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Груз,  его размещение и крепление соответствуют прое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,  схема  размещения  и  крепления  груза,  расчет про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пления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тклонения от проекта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е зафиксирова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чем заключа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онтрольные метки на вагоны и груз на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ытания на соуда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Испытания  на  соударение  с  группой неподвижно 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("стенкой")" состоящей из _____________ неподвижно 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ути  полувагонов,  проводились 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 12  главы  1  настоящих  ТУ.  Данные  о вагонах-"стенк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таблице П9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аблица П9.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1081"/>
        <w:gridCol w:w="1080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дъемность,</w:t>
              <w:br/>
              <w:t xml:space="preserve">т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тары,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 xml:space="preserve">груза, </w:t>
              <w:br/>
              <w:t xml:space="preserve">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Результаты  испытаний  на соударение приведены в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9.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аблица П9.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619"/>
        <w:gridCol w:w="2026"/>
        <w:gridCol w:w="2430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аго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оуда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</w:t>
              <w:br/>
              <w:t>набегающего</w:t>
              <w:br/>
              <w:t xml:space="preserve">вагона,  </w:t>
              <w:br/>
              <w:t xml:space="preserve">км/ч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ьное    </w:t>
              <w:br/>
              <w:t xml:space="preserve">перемещение   </w:t>
              <w:br/>
              <w:t xml:space="preserve">груза от      </w:t>
              <w:br/>
              <w:t>первоначально-</w:t>
              <w:br/>
              <w:t xml:space="preserve">го положения, </w:t>
              <w:br/>
              <w:t xml:space="preserve">мм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    </w:t>
              <w:br/>
              <w:t xml:space="preserve">крепления,    </w:t>
              <w:br/>
              <w:t xml:space="preserve">обнаруженные   </w:t>
              <w:br/>
              <w:t xml:space="preserve">после соударения </w:t>
              <w:br/>
              <w:t xml:space="preserve">(указать     </w:t>
              <w:br/>
              <w:t xml:space="preserve">подробно)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На основании анализа результатов испытаний на соуда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считает  проверяемый способ размещения и крепления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ржавшим (не выдержавшим) испытания на соуда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Комиссия предлаг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вести  поездные испытания способа размещения и 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по проекту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руза, обозначени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У, МТУ, 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еред  поездными  испытаниями  заменить  следующие эле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пления грузов: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нести в способ погрузки и крепления следующие изменения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0</Characters>
  <CharactersWithSpaces>3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испытаний на соударение по проекту технических условий размещения и крепления грузов в вагонах и контейне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