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2.3 главы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и крепления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агонах и контейне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ИСПЫТАНИЙ НА СОУДА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______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ытаний на соуда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размещения и крепления груза по проек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ТУ, МТУ, 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и креп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груза, обозначение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У, (наименование разработчика (грузоотпр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на  соударения проведены в соответств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 N ____________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троль размещения и крепления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о  загруженных полувагонах (платформах)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е П10.1. настоящего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аблица П10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810"/>
        <w:gridCol w:w="945"/>
        <w:gridCol w:w="2024"/>
        <w:gridCol w:w="1890"/>
        <w:gridCol w:w="94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ваго-</w:t>
              <w:br/>
              <w:t xml:space="preserve">н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 </w:t>
              <w:br/>
              <w:t xml:space="preserve">подъем-  </w:t>
              <w:br/>
              <w:t xml:space="preserve">ность, 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тары,</w:t>
              <w:br/>
              <w:t xml:space="preserve">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масса </w:t>
              <w:br/>
              <w:t>груза,</w:t>
              <w:br/>
              <w:t xml:space="preserve">т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харак-</w:t>
              <w:br/>
              <w:t>теристика гру-</w:t>
              <w:br/>
              <w:t xml:space="preserve">з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вес каждого </w:t>
              <w:br/>
              <w:t xml:space="preserve">мес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 осмотрев  вагоны,  загруженные  в  опытном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Груз,  его  размещение и крепление соответствуют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условий.  Проект  Технических условий, схема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, расчет прочности креплен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тклонения от проекта ТУ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е зафиксиров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чем заключал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онтрольные метки на вагоны и груз на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ытания на соуда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Испытания  на  соударение  с  группой неподвижно 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ов ("стенкой")" состоящей из _____________ неподвижно 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ути  полувагонов,  проводились 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а  12  главы  1  настоящих  ТУ.  Данные  о вагонах-"стенк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таблице П10.2 настоящего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аблица П10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081"/>
        <w:gridCol w:w="108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дъемность,</w:t>
              <w:br/>
              <w:t xml:space="preserve">т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тары,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груза, </w:t>
              <w:br/>
              <w:t xml:space="preserve">т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Результаты  испытаний  на соударение приведены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10.3 настоящего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аблица П10.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619"/>
        <w:gridCol w:w="2026"/>
        <w:gridCol w:w="2430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аг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оуда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</w:t>
              <w:br/>
              <w:t>набегающего</w:t>
              <w:br/>
              <w:t xml:space="preserve">вагона,  </w:t>
              <w:br/>
              <w:t xml:space="preserve">км/ч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ьное    </w:t>
              <w:br/>
              <w:t xml:space="preserve">перемещение   </w:t>
              <w:br/>
              <w:t xml:space="preserve">груза от      </w:t>
              <w:br/>
              <w:t>первоначально-</w:t>
              <w:br/>
              <w:t xml:space="preserve">го положения, </w:t>
              <w:br/>
              <w:t xml:space="preserve">мм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    </w:t>
              <w:br/>
              <w:t xml:space="preserve">крепления,    </w:t>
              <w:br/>
              <w:t xml:space="preserve">обнаруженные   </w:t>
              <w:br/>
              <w:t xml:space="preserve">после соударения </w:t>
              <w:br/>
              <w:t xml:space="preserve">(указать     </w:t>
              <w:br/>
              <w:t xml:space="preserve">подробно)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На основании анализа результатов испытаний на соуда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считает  проверяемый способ размещения и крепления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ржавшим (не выдержавшим) испытания на соуда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Комиссия предлаг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вести  поездные испытания способа размещения и 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по проекту __________________________ размещения и 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У, МТУ, 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руза, обозначение проекта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еред  поездными  испытаниями  заменить  следующие эле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пления грузов: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нести в способ погрузки и крепления следующие изменения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7</Characters>
  <CharactersWithSpaces>3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испытаний на соударение с группой неподвижно стоящих вагонов («стенкой») по проекту технических условий размещения и крепления грузов в вагонах и контейне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