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между Прави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Прави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итайской Народной Республ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жиме российско-кита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ни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РАЗЕЦ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НЕВОЗМОЖНОСТИ ВОССТАНОВЛЕНИЯ ПОГРАНИЧНОГО ЗНАКА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МЕСТЕ ПЕРВОНАЧАЛЬНОЙ У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атьей 5 Соглашения между Прави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и   Правительством   Китайской   Нар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публики о режиме  российско-китайской  государственной  гра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 200_ г.  пограничный  представитель (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раничного представителя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госуда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 участ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оинское 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____ г.  в  присутствии  пограничного 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я             пограничного              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госуда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 участ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оинское 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и невозможность восстановления пограничного знака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месте     первоначальной      установки,      указанном 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 даты документов демаркации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раницы  или  документов совместной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чем   Стороны   согласились   доложить каждая  по  своей  ли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й      Российско-Китайской       комиссии   по    гран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ричины невозможности восстановления пограничного знак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есте первоначальной устано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акт составлен в двух экземплярах, каждый на рус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китайском языках, причем оба текста имеют одинаковую си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граничный                          Погранич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едставитель (заместитель            представитель (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раничного представителя)           погранично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Китайской Народной Республ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 _____________ участке               на _____________ участ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    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астка)                              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оинское звание,                        (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амилия, подпись, печать)               фамилия, подпись,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8</Words>
  <Characters>2801</Characters>
  <CharactersWithSpaces>23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6:00Z</dcterms:created>
  <dc:creator>Правительство Российской Федерации</dc:creator>
  <dc:description/>
  <dc:language>en-US</dc:language>
  <cp:lastModifiedBy/>
  <dcterms:modified xsi:type="dcterms:W3CDTF">2011-10-30T10:06:00Z</dcterms:modified>
  <cp:revision>2</cp:revision>
  <dc:subject>Образец</dc:subject>
  <dc:title>Образец акта о невозможности восстановления пограничного знака на месте первоначальной установ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