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6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Административному регламент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сполнения Федеральн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егистрационной служб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осударственной функ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проведению в установленно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рядке проверок по вопросам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несенным к компетен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едеральной регистрационной службы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нятию по их результатам мер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едусмотренных законодательство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бразец акта о противодействии проведению проверк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АК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о противодействии проведению проверк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 "__" _______ ____ г.                              N 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стоящий  акт  составлен  по факту противодействия проведени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верки 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(полное наименование субъекта проверк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водимой в соответствии с 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(вид, наименование и реквизиты решения о проведении проверк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Комиссия   в   составе  (лицо,  уполномоченное  на  провед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верки): 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(Ф.И.О., должности членов комисс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водила  проверку  (должна   была   приступить  к      проверк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(наименование субъекта проверк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 "__" ___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ля проведения проверки членам комиссии (лицу, уполномоченном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проведение проверки) необходимо было 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вид действия: получить доступ в здания и другие служебны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помещения субъекта проверки, получить документы (информацию)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необходимые для проведения проверки, снять с них копию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получить объяснение и т.п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уководителем  субъекта  проверки  (иным должностным лицом ил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ветственным работником) 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(вид противодействия: отказано в доступ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в здание и (или) иное служебное помещение субъекта проверк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не представлены документы и т.п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что привело  к  невозможности  проведения  проверки в целом или п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дельным проверяемым вопросам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седатель комисс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лицо, уполномоченно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проведение проверки)                   _______________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Член комиссии                             _______________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Экземпляр настоящего акта получен: "__" __________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"__" час. "__" мин. &lt;*&gt;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(наименование должн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руководителя субъекта проверк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  ___________      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иного уполномоченного им лица,      (подпись)  М.П.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включающее полное наименова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субъекта проверки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Заполняется при выездной проверке (при вручении акта руководителю субъекта проверки или иному уполномоченному им лицу)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78</Words>
  <Characters>3203</Characters>
  <CharactersWithSpaces>273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0:06:00Z</dcterms:created>
  <dc:creator>Министерство юстиции Российской Федерации</dc:creator>
  <dc:description/>
  <dc:language>en-US</dc:language>
  <cp:lastModifiedBy/>
  <dcterms:modified xsi:type="dcterms:W3CDTF">2011-10-30T10:06:00Z</dcterms:modified>
  <cp:revision>2</cp:revision>
  <dc:subject>Образец</dc:subject>
  <dc:title>Образец акта о противодействии проведению проверки по вопросам, отнесенным к компетенции Федеральной регистрационной службы (ее территориальных органов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