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 состоянии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, ее загрязнен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ЕЛЕНИИ К УНИЧТОЖЕНИЮ ДОКУМЕНТОВ ГОСФОНДА ПО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________________________ УГМ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ФИЛЮ ДЕЯТЕЛЬНОСТИ _________________ НИ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 ПОДЛЕЖАЩИХ ДАЛЬНЕЙШЕМУ ХРАН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МС                                Председатель экспер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НИУ                                  проверочной комиссии Гос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ыделении к уничтожению документов Госфонда по территор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УГМС, профилю деятельности ___________________ НИ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)                                     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подлежащих дальнейшему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                        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 и название перечня документов Гос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N _________ к нему экспертная комиссия Госфон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МС, НИУ, созданная по приказу начальнику УГМС, директора НИ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:     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я   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иглашенны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ла   к   уничтожению   как  не имеющие  научно-исторической 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080"/>
        <w:gridCol w:w="2835"/>
        <w:gridCol w:w="1484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ки дел    </w:t>
              <w:br/>
              <w:t xml:space="preserve">(документов).    </w:t>
              <w:br/>
              <w:t>Наименование пунктов</w:t>
              <w:br/>
              <w:t xml:space="preserve">наблюдени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л    </w:t>
              <w:br/>
              <w:t xml:space="preserve">(ед. хр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а-</w:t>
              <w:br/>
              <w:t>тьи по пе-</w:t>
              <w:br/>
              <w:t xml:space="preserve">речню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комиссии: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и)     (расшифровка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экспертно-пр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Гос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экспертно-пр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Госфонда         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упакованы в тару и сданы на переработку вторичного сырь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приемо-сдаточной накладной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предприятия)                                   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6</Characters>
  <CharactersWithSpaces>3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 выделении к уничтожению документов Госфонда по территории деятельности УГМС, профилю деятельности НИУ, не подлежащих дальнейшему хране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