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дисципл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й в Росфинмониторинг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Росфин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9 N 2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58 Федерального закона от 27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милию, имя, отчество и замещаемую должность трех лиц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авили настоящи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о _____________________________________________ (указать дату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мещаемую должность, фамилию, имя, отчеств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 в  письменной  форме  по  факту совершенного им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амилию и инициалы гражданского 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финансовому мониторингу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 отказе гражданского служащего Росфинмониторинга, от дачи объяснений в письменной форме по факту совершенного им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