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и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ых взыск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58 (пункт 1) Федерального закона от 2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79-ФЗ "О государственной 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фамилию,  имя,  отчество  и  замещаемую  должность    трех 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составили настоящий акт) затребован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ату) о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замещаемую  должность,  фамилию,   имя,   отчество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,  совершившего  проступок) объяснение в письменной форме по ф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го им дисциплинарного проступ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письменное объяснение по данному запро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фамилию и инициалы гражданского служащего, совершившего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настояще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ое агентство водных ресурсов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б отказе гражданского служащего Федерального агентства водных ресурсов от дачи объяснения по факту совершенного им дисциплинарного проступ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