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й проверки и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циплинарных взыск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58 (пункт 1) Федерального закона от 2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N 79-ФЗ "О государственной гражданской службе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фамилию, имя, отчество и замещаемую должность тре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торые составили настоящи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замещаемую должность, фамилию, имя, отчеств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лужащего, совершившего проступ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 в  письменной  форме  по  факту совершенного им дисципл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уп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ь письменное объяснение по данному запрос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фамилию, имя и отчество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вершившего проступ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настояще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                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                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-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)        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об отказе гражданского служащего от письменного объяснения по факту совершенного им дисциплинарного проступка в Федеральной службе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