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я дисциплинарных взыск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58 (пункт 1) Федерального закона от 2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79-ФЗ "О государственной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Ф.И.О. и замещаемые должности трех лиц, которые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стоящи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о "__" _______________ 20__ г.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замещаемую должность, Ф.И.О. гражданского служащего, 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ок)  объяснение  в  письменной  форме   по   факту  совершенного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го проступ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письменное объяснение по данному запро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Ф.И.О. гражданского 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настояще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(подпись)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б отказе гражданского служащего Федеральной службы по экологическому, технологическому и атомному надзору дать объяснения по факту совершенного им дисциплинарного просту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