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служебной пр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менения дисциплинарных взыск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природы России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 прир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ов и эк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" _________ 200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статьей 58 (пункт 1) Федерального закона от 27 ию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4 г. N 79-ФЗ "О государственной гражданской службе Российской Фед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ми,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 фамилию,  имя, отчество  и  замещаемую должность  трех лиц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 представителя  профсоюзного органа, которые составили настоящий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требовано _____________________________________________ (указать дату)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 замещаемую  должность,  фамилию,   имя,   отчество 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его,  совершившего  проступок) объяснение в письменной форме по ф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ного им дисциплинарного проступ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ь письменное объяснение по данному запросу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фамилию и инициалы гражданского служащего, совершившего проступ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л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держание настоящего акта подтверждаем личными подпися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замещ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                  __________________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замещ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                  __________________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профсоюз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                     __________________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4</Characters>
  <CharactersWithSpaces>1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6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0:06:00Z</dcterms:modified>
  <cp:revision>2</cp:revision>
  <dc:subject>Образец</dc:subject>
  <dc:title>Образец акта об отказе письменного объяснения гражданским служащим по факту совершения им дисциплинарного проступка, то есть неисполнения или ненадлежащего исполнения возложенных на него должностных обязанностей в Министерстве природных ресурсов и эколог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