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ЕЦ АКТА ОБЩЕЙ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АКТ ОБЩЕЙ ФОРМЫ N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ALLGEMEINES PROTOKOLL Nr. 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кращенное наименование железной дороги, составившей ак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Kurzbezeichnung der das Protokoll aufnehmenden Eisenbah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танц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Bahnhof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тправка N                      о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Nr. der Sendung _______________ von ____________________ 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Станция отправления        станция назнач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Versandbahnhof ________ Bestimmungsbahnhof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Вагон N            род         инициалы дороги - собственниц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Wagen Nr. _____  Gattung _____  Eigentumsmerkmal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бывшей с поездом N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eingegangen mit Zug Nr. 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ричины и обстоятельства составления акта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Grunde fur die Aufnahme des Protokolls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 199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емпеля станций Начальник станции      Подписи и должности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участвующих в составлении 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Bahnhofsstempel  Leiter des Bahnhofs      Dienststellung der da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Protokoll aufnehmend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Beschaftigt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одпись -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Unterschrift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изация сотрудничества железных дорог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бщей формы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