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ведения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при строитель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, капитальном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, предъявляемые к а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работ, конструк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сетей инженер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почтовый или строительный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или заказчи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а о государственной регистрации, ОГРН, ИНН,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, телефон/факс - для юридических лиц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, паспортные данные, место проживания, телефон/фак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строитель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чи свидетельства о государственной регистрации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чтовые реквизиты, телефон/факс - для юридических лиц;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подготовку проектной документ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/факс - для юридических лиц;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ные данные, место проживания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строительство, выполнившее работы по со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дезической разбивочной основ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чи свидетельства о государственной регистрации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чтовые реквизиты, телефон/факс - для юридических лиц;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видетельствования геодезической разбивочной осно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строительство,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 подготовку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осуществляющего строительство,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созданию геодезической разбивочной основ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и   представленную   документацию   на     геодез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очную основу для стро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извели осмотр закрепленных на местности знаков этой осно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е   к   освидетельствованию     знаки    геоде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очной  основы  для  строительства,  их  координаты, отме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установки  и  способы закрепления соответствую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 документации, а также техническим регламентам (норм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), иным нормативным правовым акта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омер,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чертежа, наименование проектной документации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лицах, осуществляющих подготовку раздела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ации, наименование, статьи (пункты)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ламента (норм и правил), иных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ыполнены   с   соблюдением заданной точности   построе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ертежи, схемы, ведом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строительство,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лица,    осуществляющего   подготовку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лица,   осуществляющего строительство,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созданию геодезической разбивочной основ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7702</Characters>
  <CharactersWithSpaces>6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свидетельствования геодезической разбивочной основы объекта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