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ведения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при строитель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, капитальном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, предъявляемые к а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работ, конструк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сетей инженер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почтовый или строительный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или заказчи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а о государственной регистрации, ОГРН, ИНН,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, телефон/факс - для юридических лиц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, паспортные данные, место проживания, телефон/фак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строитель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чи свидетельства о государственной регистрации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чтовые реквизиты, телефон/факс - для юридических лиц;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подготовку проектной документ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/факс - для юридических лиц;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ные данные, место проживания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строительство, выполнившее работы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а о государственной регистрации, ОГРН, ИНН,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, телефон/факс - для юридических лиц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паспортные данные, место проживания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видетельствования скрыт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строительство,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подготовку 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осуществляющего строительство,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подлежащие освидетельствован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ные представители лиц, участвующих в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работ, выполненны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а, осуществляющего строительство,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 освидетельствованию предъявлены следующие рабо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крыт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боты выполнены по проектной документ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, другие реквизиты чертежа, 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сведения о лицах, осуществляющих подготовку 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выполнении работ примене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ов (изделий), со ссылкой на сертификаты ил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ы, подтверждающие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ъявлены   документы,   подтверждающие  соответствие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ним требованиям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сполнительные схемы и чертежи, результаты эксперти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следований, лабораторных и иных испытаний выполнен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ных в процессе строите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ы: начала работ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ончания работ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боты выполнены в соответствии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ьи (пункты) технического регламента (норм и правил),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ых правовых актов, разделы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зрешается производство последующих работ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бот, конструкций, участков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женерно-техническ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строительство,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 подготовку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осуществляющего строительство,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подлежащие освидетельствован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иных лиц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9</Words>
  <Characters>10096</Characters>
  <CharactersWithSpaces>8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свидетельствования скрытых работ объекта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